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9384979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645217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584717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8392976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